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961"/>
      </w:tblGrid>
      <w:tr>
        <w:trPr>
          <w:trHeight w:val="755" w:hRule="atLeast"/>
        </w:trPr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ановлением администрации                                                                                                                  Шпаковского муниципального округ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 31 марта 2022 г. № 508</w:t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ОРЯДОК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lineRule="exact" w:line="240"/>
        <w:ind w:firstLine="709"/>
        <w:jc w:val="center"/>
        <w:rPr>
          <w:color w:val="000000"/>
        </w:rPr>
      </w:pPr>
      <w:r>
        <w:rPr>
          <w:color w:val="000000"/>
        </w:rPr>
        <w:t>определения мест</w:t>
      </w:r>
      <w:r>
        <w:rPr/>
        <w:t xml:space="preserve"> размещения контейнерных площадок для накопления твердых коммунальных отходов, </w:t>
      </w:r>
      <w:r>
        <w:rPr>
          <w:color w:val="000000"/>
        </w:rPr>
        <w:t>на земельных участках, находящихся в собственности Шпаковского муниципального округа или земельных участках, государственная собственность на которые  не разграничена</w:t>
      </w:r>
    </w:p>
    <w:p>
      <w:pPr>
        <w:pStyle w:val="Normal"/>
        <w:spacing w:lineRule="exact" w:line="24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1. Порядок определения мест размещения контейнерных площадок для накопления твердых коммунальных отходов на земельных участках, находящихся в собственности Шпаковского муниципального округа или земельных участках, государственная собственность на которые не разграничена (далее - Порядок), где отсутствует возможность соблюдения установленных санитарными нормами расстояний для размещения контейнерных площадок для накопления твердых коммунальных отходов (далее - ТКО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Настоящий Порядок действует на всей территории Шпаковского муниципального округа и обязателен для всех юридических и физических лиц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Определение места размещения контейнерных площадок для накопления ТКО в районах сложившейся застройки, осуществляет постоянно действующая комиссия по определению мест размещения контейнерных площадок для накопления твердых коммунальных отходов на земельных участках, находящихся в собственности Шпаковского муниципального округа  или земельных участках, государственная собственность на которые не разграничена (далее - постоянно действующая комиссия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На земельном участке многоквартирного дома рассмотрение вопроса размещения контейнерной площадки может осуществляться, в зависимости от форм собственности многоквартирного дома, управляющей компанией (организацией) многоквартирного дома, товариществом собственников жилья, жилищно-строительным кооперативом, собственниками много-квартирного дома на основании рекомендации постоянно действующей комиссии по определению места размещения контейнерных площадок для накопления ТКО в районах сложившейся застройки территорий Шпаковского муниципального округ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Рассмотрение вопроса размещения контейнерной площадки на муниципальном земельном участке и на земельном участке государственная собственность на которые не разграничена, на территориях Шпаковского муниципального округа находится в компетенции постоянно действующей комисс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Место установки контейнерной площадки ТКО определяется в соответствии с действующим законодательством Российской Федерации, санитарными нормами и правилами, с визуальным осмотром территории существующего и предлагаемого места размещения контейнерных площадок для накопления ТКО в районах сложившейся застрой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7. Место установки контейнерной площадки определяется на свободном земельном участке, в том числе от подземных и воздушных коммуникаций, возможности подъезда и проведения маневровых работ спецтехники осуществляющей сбор и вывоз ТКО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8. Запрещается устанавливать контейнеры на проезжей части, тротуарах, газонах и в проходных арках дом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Запрещается самовольная установка контейнеров на территории населенных пунктов Шпаковского муниципального округа без согласования с администрацией Шпаковского муниципального округ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Допускается временная (на срок до 1 суток) установка контейнеров для сбора строительных отходов вблизи мест производства ремонтных, аварийных работ и работ по уборке территории, выполняемых юридическими и физическими лицами, при проведении культурно-массовых мероприятий. Места временной установки контейнеров должны быть согласованы с собственником, пользователем территории, где планируется разместить ТК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spacing w:lineRule="exact" w:line="240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49:00Z</dcterms:created>
  <dc:creator>Фит</dc:creator>
  <dc:description/>
  <cp:keywords/>
  <dc:language>en-US</dc:language>
  <cp:lastModifiedBy>Князь Александра Николаевна</cp:lastModifiedBy>
  <cp:lastPrinted>2022-04-01T10:51:00Z</cp:lastPrinted>
  <dcterms:modified xsi:type="dcterms:W3CDTF">2022-04-05T14:14:00Z</dcterms:modified>
  <cp:revision>25</cp:revision>
  <dc:subject/>
  <dc:title>РОССИЙСКАЯ  ФЕДЕРАЦИЯ</dc:title>
</cp:coreProperties>
</file>